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54/02 Odbor informatiky a provoz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900" w:hanging="0"/>
        <w:rPr>
          <w:b/>
          <w:b/>
          <w:bCs/>
        </w:rPr>
      </w:pPr>
      <w:r>
        <w:rPr>
          <w:b/>
          <w:bCs/>
        </w:rPr>
        <w:t>-odpady Zátoň</w:t>
        <w:br/>
        <w:t>- zrušení měsíčních zkoušek ZDP na hradě</w:t>
        <w:br/>
        <w:t>-zadání veřejné zakázky na pořízení služebního vozu pro SPOD z dotace MPSV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</w:t>
      </w:r>
      <w:r>
        <w:rPr/>
        <w:t>vedoucí odboru informatiky a provoz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>
          <w:szCs w:val="32"/>
        </w:rPr>
        <w:t>1)</w:t>
      </w:r>
      <w:r>
        <w:rPr/>
        <w:t xml:space="preserve"> Uzavření smluv č. 9/2016  a č. 21/2016 dle ust. § 17 odst. 4 zák. č. 85/2001 Sb., o odpadech mezi městem Strakonice a  obcí Horní Vlta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uv č. 9/2016 a č. 21/2016 dle ust. § 17 odst. 4 zák. č. 185/2001 Sb., o odpadech mezi městem Strakonice a  obcí Horní Vltavice, 384 91 Horní Vltavice č.p. 80, IČ 00250422, jejichž předmětem je likvidace odpadu na rekreační chatě v Zátoni v období I. a II. pololetí 2016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podpisem smluv v 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) Uzavření dodatku č. 2 ke smlouvě o servisní údržbě č. S 221/034/PCO-DP ze dne 25.1.2007 s SPH Elekro s.r.o.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zavřením dodatku č. 2 ke smlouvě o servisní údržbě č. S 221/034/PCO-ZDP ze dne 25.1.2007 s SPH Elekro s.r.o., U Zlaté stoky 577, 370 01 Litvínovice, IČ 60851708, jehož předmětem je zrušení měsíčních zkoušky ZDP a snížení smluvní ceny ze 2.211,88 Kč na 1.848,88 Kč měsíčně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>starostu podpisem dodatku č. 2 v 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) Výzva  k podání nabídky na realizaci veřejné zakázky malého rozsahu „Pořízení 1 ks služebního osobního vozu pro sociální odbor – SPOD na leasing z dotace MPSV“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Rozhodla </w:t>
      </w:r>
    </w:p>
    <w:p>
      <w:pPr>
        <w:pStyle w:val="Normal"/>
        <w:jc w:val="both"/>
        <w:rPr/>
      </w:pPr>
      <w:r>
        <w:rPr/>
        <w:t xml:space="preserve">zaslat výzvu k podání nabídky na realizaci veřejné zakázky malého rozsahu: </w:t>
      </w:r>
      <w:r>
        <w:rPr>
          <w:b/>
          <w:bCs/>
        </w:rPr>
        <w:t xml:space="preserve">„Pořízení 1 ks služebního osobního vozu pro sociální odbor – SPOD na leasing“ </w:t>
      </w:r>
      <w:r>
        <w:rPr/>
        <w:t>v souladu s Pravidly pro zadávání veřejných zakázek v podmínkách města Strakonice za podmínek a v rozsahu uvedeném ve výzvě těmto dodavatelům:</w:t>
      </w:r>
    </w:p>
    <w:p>
      <w:pPr>
        <w:pStyle w:val="TextBody"/>
        <w:rPr>
          <w:sz w:val="24"/>
        </w:rPr>
      </w:pPr>
      <w:r>
        <w:rPr>
          <w:sz w:val="24"/>
        </w:rPr>
        <w:t>Autoservis Šrachta s.r.o., Písecká 513, 386 01 Strakonice, IČ 01942344, tel.: 383322226</w:t>
      </w:r>
    </w:p>
    <w:p>
      <w:pPr>
        <w:pStyle w:val="TextBody"/>
        <w:rPr>
          <w:sz w:val="24"/>
        </w:rPr>
      </w:pPr>
      <w:r>
        <w:rPr>
          <w:sz w:val="24"/>
        </w:rPr>
        <w:t>Auto Ševčík c.z., spol. s.r.o., odštěpný závod Strakonice, Dopravní 35, 386 01 Strakonice, IČ 48207322, tel.: 383311040</w:t>
      </w:r>
    </w:p>
    <w:p>
      <w:pPr>
        <w:pStyle w:val="TextBody"/>
        <w:rPr>
          <w:sz w:val="24"/>
        </w:rPr>
      </w:pPr>
      <w:r>
        <w:rPr>
          <w:sz w:val="24"/>
        </w:rPr>
        <w:t>Auto Kápl s.r.o., Malé Nepodřice 41, 397 01 Písek, IČ 48207284, tel.: 382270109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 xml:space="preserve">s uveřejněním výzvy k podání nabídky na realizaci této veřejné zakázky na webových stránkách města Strakonice za účelem možnosti podání nabídky neomezeným počtem uchazečů </w:t>
      </w:r>
    </w:p>
    <w:p>
      <w:pPr>
        <w:pStyle w:val="Heading3"/>
        <w:rPr/>
      </w:pPr>
      <w:r>
        <w:rPr/>
        <w:t>III. Jmenuj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ředsedu a členy hodnotící komise ve složení: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Vladimír Stroner (předseda) 2. Milan Jungvirt (člen), 3. Rudolf Ulč (člen), 4. Rudolf Slavík (člen), 5. Radoslav Koudelka (člen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áhradníky předsedy a členů hodnotící komise ve složení: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Ing. Miroslav Ině (náhradník předsedy), 2. Mgr. Břetislav Hrdlička (náhradník člena), 3. Ing. Václav Sýkora (náhradník člena), 4. Miroslav Bestrejka (náhradník člena), 5. Ing. Richard Kozák (náhradník člena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V. Ukládá</w:t>
      </w:r>
    </w:p>
    <w:p>
      <w:pPr>
        <w:pStyle w:val="TextBody"/>
        <w:rPr>
          <w:sz w:val="24"/>
        </w:rPr>
      </w:pPr>
      <w:r>
        <w:rPr>
          <w:sz w:val="24"/>
        </w:rPr>
        <w:t>vedoucímu odboru informatiky a provozu zajistit plnění veškerých úkonů při zadání této zakázky.</w:t>
      </w:r>
    </w:p>
    <w:p>
      <w:pPr>
        <w:pStyle w:val="Heading3"/>
        <w:rPr/>
      </w:pPr>
      <w:r>
        <w:rPr/>
        <w:t>V. Pověřuje</w:t>
      </w:r>
    </w:p>
    <w:p>
      <w:pPr>
        <w:pStyle w:val="TextBody"/>
        <w:rPr>
          <w:sz w:val="24"/>
        </w:rPr>
      </w:pPr>
      <w:r>
        <w:rPr>
          <w:sz w:val="24"/>
        </w:rPr>
        <w:t>vedoucího odboru informatiky a provozu podepisováním veškerých dokumentů souvisejících s administrací této veřejné zakáz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1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2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3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4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5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6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7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8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88" w:before="60" w:after="12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</w:tabs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17:00Z</dcterms:created>
  <dc:creator>Svihalkova</dc:creator>
  <dc:description/>
  <dc:language>en-US</dc:language>
  <cp:lastModifiedBy>Havrdova</cp:lastModifiedBy>
  <cp:lastPrinted>2016-06-20T07:49:00Z</cp:lastPrinted>
  <dcterms:modified xsi:type="dcterms:W3CDTF">2016-06-23T12:10:00Z</dcterms:modified>
  <cp:revision>6</cp:revision>
  <dc:subject/>
  <dc:title>Městský úřad Strakonice</dc:title>
</cp:coreProperties>
</file>